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168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134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9. Пословника о раду Градског већа („Службени лист града Крагујевца“, број 23/21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1.</w:t>
      </w:r>
      <w:r>
        <w:rPr>
          <w:rFonts w:cs="Arial" w:ascii="Arial" w:hAnsi="Arial"/>
          <w:sz w:val="22"/>
          <w:szCs w:val="22"/>
          <w:lang w:val="ru-RU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ru-RU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ru-RU"/>
        </w:rPr>
        <w:t>покретање поступка јавне набавке услуге санитарних прегледа радника и оцене хигијенског стања у интерном бифе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 услуге санитарних прегледа радника и оцене хигијенског стања у интерном бифеу која се налази у Плану јавних набавки за 2022. годину Градске управе за људске ресурсе и заједничке послове под редним бројем 24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редства за наведену набавку, чија је процењена вредност 75.000,00 динара (без ПДВ-а) планирана су Одлуком о буџету града Крагујевца за 2022. годину („Службени лист града Крагујевца“,  број 39/21) на Разделу 13 – Градска управа за људске ресурсе и заједничке послове, Програм 1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4 – Специјализоване услуге, извор 0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Општи приходи и примања буџета,  број апропријације 466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услуге санитарних прегледа радника и оцене хигијенског стања у интерном бифеу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 и заједничке послове, уговор са изабраним пружаоцем услуге ће закључити Биљана Станојевић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и друге послове у складу са законом, овим статутом и актима као и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садржан је у потреб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вањa сагласности Граској управи за људске ресурсе и заједничке послове </w:t>
      </w:r>
      <w:r>
        <w:rPr>
          <w:rFonts w:cs="Arial" w:ascii="Arial" w:hAnsi="Arial"/>
          <w:sz w:val="22"/>
          <w:szCs w:val="22"/>
          <w:lang w:val="ru-RU"/>
        </w:rPr>
        <w:t>како би се покренуо поступак јавне набавке услуге санитарних прегледа радника и оцене хигијенског стања у интерном бифеу која се налази у Плану јавних набавки за 2022. годину Градске управе за људске ресурсе и заједничке послове под редним бројем 2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Сагласно Одлуци у буџету града Крагујевца за 2022. годину ( „Службени лист града Крагујевца“, 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4 – Специјализоване услуге, извор 01- Општи приходи и примања буџета,  број апропријације 466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наведеног закључка, прибављено је Мишљење Градске управе за финансије и јавне набавке број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>-01-107/22 од 18.2.2022. 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екретаријата за јавне набавке број 60/22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 xml:space="preserve"> од 22.2.2022. године и Градског правобранилаштва број М- 110/22 од 1.3.2022. године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23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Gradsko Vece08</cp:lastModifiedBy>
  <cp:lastPrinted>2022-02-24T11:56:00Z</cp:lastPrinted>
  <dcterms:modified xsi:type="dcterms:W3CDTF">2022-03-11T10:27:00Z</dcterms:modified>
  <cp:revision>110</cp:revision>
  <dc:subject/>
  <dc:title>ГРАД КРАГУЈЕВАЦ</dc:title>
</cp:coreProperties>
</file>